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color w:val="000000"/>
        </w:rPr>
      </w:pPr>
      <w:r>
        <w:rPr>
          <w:color w:val="000000"/>
        </w:rPr>
        <w:t>SEÇÃO VIII – PROCURAD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8INI"/>
        <w:rPr/>
      </w:pPr>
      <w:r>
        <w:rPr/>
        <w:tab/>
      </w:r>
      <w:r>
        <w:rPr>
          <w:color w:val="000000"/>
        </w:rPr>
        <w:t xml:space="preserve">Nesta seção são apresentadas informações relativas à Dívida Ativa, abrangendo as atividades de cobrança amigável ou judicial dos débitos oriundos das contribuições previdenciárias, sob gestão da Procuradoria Geral da Fazenda Nacional – PGFN e os débitos não tributários com o Instituto Nacional do Seguro Social – INSS, sob gestão da Procuradoria Geral Federal – PGF; e Contencioso Judicial, que trata das atividades de representação judicial, incluídos inquéritos e ações penais, relativos a benefícios, pessoal e patrimônio imobiliário. 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Os dados básicos são extraídos do Banco de Dados de Cobrança, mantido pela DATAPREV. Os dados referentes ao quantitativo de ações eram extraídos do Sistema SICAU - Sistema Integrado de Controle de Ações da União, que foi implantado a partir do exercício de 2005 com o objetivo de controlar e acompanhar as ações judiciais da União e, posteriormente, passaram a ser obtidos por meio do SAPIENS - Sistema AGU de Inteligência Jurídica, que é um sistema de gestão arquivística de documentos (SIGAD), que possui recursos de apoio à produção de conteúdo jurídico e de controle de prazos e fluxos administrativos, com foco na integração com os sistemas informatizados do Poder Judiciário e do Poder Executivo.</w:t>
      </w:r>
    </w:p>
    <w:p>
      <w:pPr>
        <w:pStyle w:val="TITsubAeps2006S9C11CA"/>
        <w:rPr/>
      </w:pPr>
      <w:r>
        <w:rPr/>
        <w:t>DÍVIDA ATIVA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Os dados referentes à arrecadação, cobrança e recolhimento das contribuições sociais não mais fazem parte das atribuições do INSS, devido à criação da Receita Federal do Brasil, instituída pela Lei n. 11.457, de 16/03/2007. Assim, os créditos de titularidade do INSS, atualmente, se restringem aos não tributários, estando esta dívida ativa centralizada nas unidades da Procuradoria-Geral Federal (PGF), órgão vinculado à Advocacia-Geral da União (AGU), que é responsável pela representação judicial e extrajudicial de todas as autarquias e fundações públicas federais.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Em dezembro de 2017, a quantidade de débitos não-parcelados atingiu 2,6 milhões, no valor de R$ 334,1 bilhões, o que correspondeu a um decréscimo de 3,85% na quantidade e de 4,64% no valor, em relação a dezembro de 2016. As empresas privadas participaram com 99,56% da quantidade e 97,24% do valor dos débitos não-parcelados.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A quantidade de débitos parcelados, em dezembro de 2017, foi de 132,1 mil, e o valor atingiu 14,6 bilhões. Cerca de 99,08% da quantidade e 95,46% do valor dos débitos parcelados foram de empresas privadas.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O pagamento de parcelamentos convencionais diminuiu 6% na quantidade e aumentou 3,34% no valor. O pagamento de parcelamentos especiais diminuiu 43,82% na quantidade e 49,97% no valor. O pagamento de outros débitos diminuiu 38,8% na quantidade e 42,45% no valor, naquele período.</w:t>
      </w:r>
    </w:p>
    <w:p>
      <w:pPr>
        <w:pStyle w:val="TITsubAeps2006S9C11CA"/>
        <w:rPr/>
      </w:pPr>
      <w:r>
        <w:rPr/>
        <w:t>CONTENCIOSO GERAL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 xml:space="preserve">As informações contidas nesta seção retratam as atividades desenvolvidas pela Procuradoria Federal Especializada junto ao INSS – PFE/INSS – no âmbito do Contencioso Geral, compreendendo a representação judicial e extrajudicial do INSS em ações previdenciárias, inclusive em ações acidentárias e regressivas, bem como em ações relativas a pessoal, consoante registros extraídos do SICAU - Sistema Integrado de Controle de Ações da União e do SAPIENS - Sistema AGU de Inteligência Jurídica. 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Além dessas atividades, foram incluídas as despesas da Procuradoria com o custeio de deslocamentos a serviço (diárias, passagens terrestres, passagens aéreas), bem como as despesas com o pagamento de honorários periciais e demais custos decorrentes da atuação judicial do INSS, conforme dados extraídos do SIAFI - Sistema Integrado de Administração Financeira do Governo Federal.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As informações relativas ao contencioso judicial geral são conceituadas a seguir: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ções Previdenciárias</w:t>
      </w:r>
      <w:r>
        <w:rPr>
          <w:color w:val="000000"/>
        </w:rPr>
        <w:t xml:space="preserve"> – ações para a concessão e revisão de benefício rural e urbano, ações decorrentes de incapacidade laborativa, ações regressivas, dentre outras;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ções de Pessoal</w:t>
      </w:r>
      <w:r>
        <w:rPr>
          <w:color w:val="000000"/>
        </w:rPr>
        <w:t xml:space="preserve"> – referentes a ações envolvendo servidores;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Despesas com diárias</w:t>
      </w:r>
      <w:r>
        <w:rPr>
          <w:color w:val="000000"/>
        </w:rPr>
        <w:t xml:space="preserve"> – despesas pagas para os servidores quando em deslocamento para outras cidades ou estados. Servem para custear hospedagem e alimentação;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Despesas com passagens terrestres</w:t>
      </w:r>
      <w:r>
        <w:rPr>
          <w:color w:val="000000"/>
        </w:rPr>
        <w:t xml:space="preserve"> – despesas para ressarcir os servidores quando esses necessitam fazer viagem para outra cidade ou estado por meio de transporte terrestre. Geralmente, é usada para viagens a distâncias curtas.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Despesas com passagens aéreas </w:t>
      </w:r>
      <w:r>
        <w:rPr>
          <w:color w:val="000000"/>
        </w:rPr>
        <w:t>– despesas para custear o deslocamento de servidores para outra cidade ou estado por meio de transporte aéreo. Geralmente, são usadas para viagens a longas distâncias.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Perícias médicas</w:t>
      </w:r>
      <w:r>
        <w:rPr>
          <w:color w:val="000000"/>
        </w:rPr>
        <w:t xml:space="preserve"> – todo pagamento feito a médico perito ou escritório de médico perito a título de perícia, quando realizada em ações previdenciárias acidentárias em que o INSS figura como parte.</w:t>
      </w:r>
    </w:p>
    <w:p>
      <w:pPr>
        <w:pStyle w:val="TEXTOAeps2008INI"/>
        <w:rPr/>
      </w:pPr>
      <w:r>
        <w:rPr>
          <w:b/>
          <w:bCs/>
          <w:color w:val="000000"/>
        </w:rPr>
        <w:tab/>
        <w:t xml:space="preserve">Despesas judiciais </w:t>
      </w:r>
      <w:r>
        <w:rPr>
          <w:color w:val="000000"/>
        </w:rPr>
        <w:t>– são custas judiciais, taxas, emolumentos e demais despesas processuais que o INSS tem de pagar à Vara Judicial em que o INSS oficia.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 xml:space="preserve">Inicialmente, cumpre destacar que todos os contratos de prestação de serviço existentes com advogados credenciados foram rescindindo até o ano de 2008, de forma que a defesa judicial do INSS ficou concentrada exclusivamente em Procuradores Federais concursados, ação esta que gerou significativo ganho de qualidade na atuação em juízo e importante economia de recursos públicos. </w:t>
      </w:r>
    </w:p>
    <w:p>
      <w:pPr>
        <w:pStyle w:val="TEXTOAeps2008INI"/>
        <w:rPr/>
      </w:pPr>
      <w:r>
        <w:rPr>
          <w:color w:val="000000"/>
        </w:rPr>
        <w:tab/>
        <w:t>A preocupação constante com a racionalização dos processos judiciais que envolvem os benefícios por incapacidade, motivou a PFE/INSS a desenvolver, junto com o INSS, o Projeto DCB Judicial, que resultou na efetiva mudança na legislação, por meio da edição da MP 767/2017,</w:t>
      </w:r>
      <w:r>
        <w:rPr>
          <w:b/>
          <w:color w:val="000000"/>
        </w:rPr>
        <w:t xml:space="preserve"> </w:t>
      </w:r>
      <w:r>
        <w:rPr>
          <w:color w:val="000000"/>
        </w:rPr>
        <w:t>posteriorment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convertida na Lei nº 13.457/2017. A partir desse projeto, novos fluxos foram criados para possibilitar que o segurado solicite, administrativamente, a prorrogação do benefício por incapacidade com data de cessação fixada pelo Poder Judiciário. Tal medida visa a evitar o pagamento de benefícios por prazo indefinido ou superior ao devido, a partir da criação de uma rotina de avaliação da incapacidade fixada judicialmente, de modo a garantir que o benefício seja cessado assim que demonstrada a capacidade do segurado para retorno ao trabalho. 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Para o sucesso desse projeto, buscou-se, também, a parceria com órgãos do Poder Judiciário e com a Advocacia-Geral da União, que resultou na Recomendação Conjunta CNJ/AGU/MTPS Nº 1 de 15.12.2015, por meio do qual o Conselho Nacional de Justiça recomenda a todos os órgãos judiciais com competência para matéria previdenciária, a adoção de medidas para racionalizar, aperfeiçoar e uniformizar os procedimentos das ações judiciais que visem à concessão de benefícios por incapacidade, gerando efetividade e economia aos cofres públicos.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Nesse particular, fomentando um modelo preventivo de Advocacia Pública, foi realizada, entre os dias 23 a 27 de outubro de 2017, a 5ª edição da Semana Nacional de Integração entre o Poder Judiciário, a PGF e o INSS, que teve como foco o esclarecimento aos procedimentos constantes na Lei nº 13.457/17, notadamente acerca da importância da fixação da Data da Cessação do Benefício - DCB, por ocasião da concessão de benefícios por incapacidade. Na abertura desse evento, realizou-se um Seminário no Conselho da Justiça Federal para discussão das inovações legislativas em matéria previdenciária e do fenômeno da crescente judicialização de benefícios previdenciários.</w:t>
      </w:r>
    </w:p>
    <w:p>
      <w:pPr>
        <w:pStyle w:val="TEXTOAeps2008INI"/>
        <w:rPr/>
      </w:pPr>
      <w:r>
        <w:rPr>
          <w:color w:val="000000"/>
        </w:rPr>
        <w:tab/>
        <w:t>Outrossim, calha registrar que a PFE/INSS, ao lado dos gestores do INSS e com a parceria da Procuradoria-Geral Federal (PGF), atuou em inúmeras ações judiciais relevantes (ações civis públicas, mandados de segurança coletivos, ações civis originárias e incidentes de resolução de demandas repetitivas), em especial as relacionadas ao atendimento prioritário a advogados nas agências do INSS, concessão de auxílio-doença sem exigência da carência às grávidas de alto risco, compensação previdenciária, cômputo de tempo em gozo de benefício por incapacidade para fins de carência, cobertura previdenciária estimada – COPES, programa de revisão de benefícios por incapacidade – PRBI, entre outras matérias, inclusive decorrentes das alterações legislativas ocorridas em 2016 e 2017.</w:t>
      </w:r>
      <w:r>
        <w:rPr>
          <w:b/>
          <w:color w:val="000000"/>
        </w:rPr>
        <w:t xml:space="preserve"> </w:t>
      </w:r>
    </w:p>
    <w:p>
      <w:pPr>
        <w:pStyle w:val="TEXTOAeps2008INI"/>
        <w:rPr/>
      </w:pPr>
      <w:r>
        <w:rPr>
          <w:b/>
          <w:color w:val="000000"/>
        </w:rPr>
        <w:tab/>
      </w:r>
      <w:r>
        <w:rPr>
          <w:color w:val="000000"/>
        </w:rPr>
        <w:t xml:space="preserve">A fim de atender as necessidades de evolução, sistematização e integração das rotinas, a PFE-INSS coordenou, junto com a equipe e-Integração, composta por servidores do INSS, a implantação nacional do sistema gerenciador de tarefas, o e-tarefas, em todas as ASADJ/SADJ e em todas as APS convencionais. Esse sistema de comunicação integrado entre a Procuradoria-Geral Federal e o INSS tem como objetivo conferir celeridade e gerenciamento às comunicações para atendimento de demandas judiciais, mitigando-se a aplicação de multas judiciais por descumprimento ou por atraso de cumprimento de decisão judicial. 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Ademais, a PFE/INSS tem atuado proativamente em matéria de consultoria, contribuindo para maior sustentabilidade dos atos administrativos. Cumpre destacar a atuação do Grupo de Trabalho Minutas da PFE-INSS (GT-Minutas) que se dedica criação e atualização de minutas padronizadas de editais e contratos e suas respectivas, em especial as atualizações decorrentes da edição da Instrução Normativa nº 05, editada pelo Ministério do Planejamento, Desenvolvimento e Gestão- Secretaria de Gestão, que dispõe sobre as regras e diretrizes dos procedimentos de contratação de serviços sob o regime de execução indireta, no âmbito da Administração Pública Federal direta, autárquica e fundacional.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 xml:space="preserve">Em relação ao patrimônio imobiliário, impende registrar a atuação da PFE-INSS na Câmara de Conciliação da Administração Federal nas matérias relativas à ocupação irregular de imóveis. No que tange à matéria de pessoal, a PFE-INSS tem feito o acompanhamento das ações judiciais envolvendo servidores da autarquia. 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No tocante à quantidade de Procuradores constantes da tabela 44.5, é importante registrar que o número leva em conta apenas os que estão em exercício nas Procuradorias Federais Especializadas junto ao INSS (PFE/INSS). Esse quantitativo vem sofrendo redução nos últimos anos, em virtude do avanço do projeto de centralização da representação judicial e extrajudicial das autarquias e fundações públicas federais nas Procuradorias-Regionais Federais – PRFs, Procuradorias Federais nos Estados - PFs e Procuradorias Seccionais Federais – PSFs. Com a centralização do contencioso, esses órgãos de execução da Procuradoria-Geral Federal (PGF) passaram a representar o INSS nas demandas judiciais em que a autarquia figura como parte ou interessada no âmbito da sua competência territorial.</w:t>
      </w:r>
    </w:p>
    <w:p>
      <w:pPr>
        <w:pStyle w:val="TEXTOAeps2008INI"/>
        <w:spacing w:before="0" w:after="17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EXTOAeps2008INI">
    <w:name w:val="TEXTOAeps2008INI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EXTOAeps2008INICMarcador">
    <w:name w:val="TEXTOAeps2008INI C/Marcador"/>
    <w:basedOn w:val="TEXTOAeps2008INI"/>
    <w:next w:val="TEXTOAeps2008INI"/>
    <w:qFormat/>
    <w:pPr>
      <w:tabs>
        <w:tab w:val="left" w:pos="850" w:leader="none"/>
        <w:tab w:val="left" w:pos="1134" w:leader="none"/>
      </w:tabs>
      <w:ind w:left="1133" w:right="351" w:hanging="1133"/>
    </w:pPr>
    <w:rPr/>
  </w:style>
  <w:style w:type="paragraph" w:styleId="TITsubAeps2006S9C11CA">
    <w:name w:val="TITsubAeps2006S9 C11 CA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autoSpaceDE w:val="false"/>
      <w:bidi w:val="0"/>
      <w:spacing w:lineRule="atLeast" w:line="280" w:before="560" w:after="28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pranq eco sans;Arial" w:hAnsi="Spranq eco sans;Arial" w:eastAsia="Times New Roman" w:cs="Spranq eco sans;Arial"/>
      <w:color w:val="000000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0:28:00Z</dcterms:created>
  <dc:creator>francisco.santos</dc:creator>
  <dc:description/>
  <cp:keywords/>
  <dc:language>en-US</dc:language>
  <cp:lastModifiedBy>Rafael Teixeira Silva</cp:lastModifiedBy>
  <cp:lastPrinted>2018-04-03T12:26:00Z</cp:lastPrinted>
  <dcterms:modified xsi:type="dcterms:W3CDTF">2018-10-30T15:48:00Z</dcterms:modified>
  <cp:revision>5</cp:revision>
  <dc:subject/>
  <dc:title>SEÇÃO IX  –  PROCURADORIA</dc:title>
</cp:coreProperties>
</file>